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left="73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еятельности комиссии по делам несовершеннолетних и</w:t>
      </w:r>
    </w:p>
    <w:p>
      <w:pPr>
        <w:pStyle w:val="Normal"/>
        <w:ind w:left="73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щите их прав Черемшанского муниципального  района</w:t>
      </w:r>
    </w:p>
    <w:p>
      <w:pPr>
        <w:pStyle w:val="Normal"/>
        <w:ind w:left="73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 2019 год.</w:t>
      </w:r>
    </w:p>
    <w:p>
      <w:pPr>
        <w:pStyle w:val="Normal"/>
        <w:ind w:left="7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37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профилактики вовлечения несовершеннолетних в преступления и антиобщественные действия в районе систематически проводится комплекс мероприятий по усилению правоохранной деятельности, формированию нравственно-духовных качеств подрастающего поколения, организации досуга несовершеннолетних и пропаганде здорового образа жизни.                                      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иссия координирует  деятельность органов и учреждений системы профилактики безнадзорности  и правонарушений несовершеннолетних, вырабатывает  подходы к решению  основных вопросов, касающихся деятельности комиссии. 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едено </w:t>
      </w:r>
      <w:r>
        <w:rPr>
          <w:b/>
          <w:sz w:val="28"/>
          <w:szCs w:val="28"/>
        </w:rPr>
        <w:t xml:space="preserve">24 заседания, </w:t>
      </w:r>
      <w:r>
        <w:rPr>
          <w:sz w:val="28"/>
          <w:szCs w:val="28"/>
        </w:rPr>
        <w:t xml:space="preserve">из них 2-расширенные и  1- выездное. В них рассмотрено  17   воспитательно-профилактических  вопроса. </w:t>
      </w:r>
    </w:p>
    <w:p>
      <w:pPr>
        <w:pStyle w:val="Normal"/>
        <w:ind w:left="73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го  рассмотрено 66 административных дел, из них:</w:t>
      </w:r>
    </w:p>
    <w:p>
      <w:pPr>
        <w:pStyle w:val="Normal"/>
        <w:ind w:left="7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отношении родителей 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37  административных дел  на родителей по ч.1ст.5.35 КоАП РФ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3 административных дела   по  ст.20.22 Ко АП РФ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10 административных дел    по ч.1 ст. 3.11 КоАП РТ</w:t>
      </w:r>
    </w:p>
    <w:p>
      <w:pPr>
        <w:pStyle w:val="Normal"/>
        <w:ind w:left="7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несовершеннолетних: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1 административное дело   по  ст.6.1.1 Ко АП РФ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8 административных дел   по ч.1 ст.20.20 Ко АП РФ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1 административное дело   по  ст.20.21 Ко АП РФ</w:t>
      </w:r>
    </w:p>
    <w:p>
      <w:pPr>
        <w:pStyle w:val="Normal"/>
        <w:ind w:left="73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2 административное дело   по ч.1 ст.12.7 Ко АП РФ (прекращено)</w:t>
      </w:r>
    </w:p>
    <w:p>
      <w:pPr>
        <w:pStyle w:val="Normal"/>
        <w:ind w:left="73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1 административных дела   по ч.1 ст.12.29 Ко АП РФ (прекращено)</w:t>
      </w:r>
    </w:p>
    <w:p>
      <w:pPr>
        <w:pStyle w:val="Normal"/>
        <w:ind w:left="7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иных лиц</w:t>
      </w:r>
    </w:p>
    <w:p>
      <w:pPr>
        <w:pStyle w:val="Normal"/>
        <w:ind w:left="73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3 административных дела   по ч.1 ст.6.10 Ко АП РФ 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ожено штрафов в отношении</w:t>
      </w:r>
      <w:r>
        <w:rPr>
          <w:b/>
          <w:sz w:val="28"/>
          <w:szCs w:val="28"/>
        </w:rPr>
        <w:t xml:space="preserve"> родителей</w:t>
      </w:r>
      <w:r>
        <w:rPr>
          <w:sz w:val="28"/>
          <w:szCs w:val="28"/>
        </w:rPr>
        <w:t xml:space="preserve">                             8 300рублей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зыскано                                                                                        7 300рублей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ложено штрафов в отношении </w:t>
      </w:r>
      <w:r>
        <w:rPr>
          <w:b/>
          <w:sz w:val="28"/>
          <w:szCs w:val="28"/>
        </w:rPr>
        <w:t>несовершеннолетних</w:t>
      </w:r>
      <w:r>
        <w:rPr>
          <w:sz w:val="28"/>
          <w:szCs w:val="28"/>
        </w:rPr>
        <w:t xml:space="preserve">          9 600рублей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ыскано                                                                                         8 100рублей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ложено штрафов в отношении </w:t>
      </w:r>
      <w:r>
        <w:rPr>
          <w:b/>
          <w:sz w:val="28"/>
          <w:szCs w:val="28"/>
        </w:rPr>
        <w:t>иных лиц</w:t>
      </w:r>
      <w:r>
        <w:rPr>
          <w:sz w:val="28"/>
          <w:szCs w:val="28"/>
        </w:rPr>
        <w:t xml:space="preserve">                               4 500рублей</w:t>
      </w:r>
    </w:p>
    <w:p>
      <w:pPr>
        <w:pStyle w:val="Normal"/>
        <w:ind w:left="73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ыскано                                                                                         4 500рублей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несовершеннолетних, состоящих  на профилактическом  учете в ПДН-    21, в  СОП  8 семей /18 детей.</w:t>
      </w:r>
    </w:p>
    <w:p>
      <w:pPr>
        <w:pStyle w:val="Normal"/>
        <w:ind w:left="73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иссией осуществляется  контроль  за поведением  указанных подростков, принимаются меры по их жизнеустройству  (отправка в приют, оказание материальной помощи), привлечение несовершеннолетних  в кружки и секции  по интересам. Специалистами  отделения социальной помощи семье и детям проводятся профилактические беседы с несовершеннолетними и их родителями.</w:t>
      </w:r>
    </w:p>
    <w:p>
      <w:pPr>
        <w:pStyle w:val="Normal"/>
        <w:tabs>
          <w:tab w:val="clear" w:pos="708"/>
          <w:tab w:val="left" w:pos="360" w:leader="none"/>
        </w:tabs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местно с представителями органов системы профилактики  проводились рейды по  неблагополучным семьям,  рейды по дискотекам  и другим общественным мероприятиям .  Были организованы выезды в с.Черемшан, с. Старый Кутуши ,  , с.Лашманка,  с.Ульяновка, с.Шешминская Крепость, с.Верхняя Кармалка, с. Ивашкино, с.Старый Утямыш, с. Черный Ключ, Карамышево, с.Верхняя Каменка, с. Аккиреево, пос. Кирпичный завод.</w:t>
      </w:r>
    </w:p>
    <w:p>
      <w:pPr>
        <w:pStyle w:val="Normal"/>
        <w:tabs>
          <w:tab w:val="clear" w:pos="708"/>
          <w:tab w:val="left" w:pos="360" w:leader="none"/>
        </w:tabs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ыли обследованы жилищные условия  несовершеннолетних, посещено 26  семей, в которых воспитывается  49 несовершеннолетних. В ходе посещения семей  6 детей  направлено на восстановительное лечение  в детское отделение ЦРБ, 9 детей   в социальный приют, 2 детей в дом ребенка. </w:t>
      </w:r>
    </w:p>
    <w:p>
      <w:pPr>
        <w:pStyle w:val="Normal"/>
        <w:tabs>
          <w:tab w:val="clear" w:pos="708"/>
          <w:tab w:val="left" w:pos="360" w:leader="none"/>
        </w:tabs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текущий период 2019 года проведено 24 заседаний Консилиума, на которых рассмотрено 32 семьи.  На  заседаниях консилиума заслушивается характеристика социальной ситуации несовершеннолетнего и семьи, находящихся в социально опасном положении, разрабатывается индивидуальная программа реабилитации. На межведомственном муниципальном социальном  патронировании   состоят 8  семей, в них воспитывается 18 несовершеннолетних детей. 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целях  реализации  закона РТ  №71-ЗРТ от 14.10.2010г.  «О мерах по предупреждению причинения вреда  здоровью детей, их физическом, интеллектуальному, психическому, духовному   и нравственному  развитию в Республике Татарстан»,  комиссией  составлен план работы на 2019год.  Согласно плана работы комиссии,  в учреждениях образования, спорта и культуры  проводится разъяснительная работа  среди  родителей  и учащихся  школ района.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истекший период   2019 года органами и учреждениями  системы профилактики  проведено 17 рейдов, в ходе которых выявлено 10 несовершеннолетних. В  комиссию поступило 10 административных дел по ст. 3.11 ч.1 К о АП РФ.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                                         Р.Ш.Долгополова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 xml:space="preserve">Исполнила:  Е.С.Макарова  </w:t>
      </w:r>
    </w:p>
    <w:p>
      <w:pPr>
        <w:pStyle w:val="Normal"/>
        <w:ind w:left="73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8 84396 2-59-25</w:t>
      </w:r>
    </w:p>
    <w:p>
      <w:pPr>
        <w:pStyle w:val="Normal"/>
        <w:ind w:left="7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84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ntiqua;Times New Roman" w:hAnsi="Tatar Antiqua;Times New Roman" w:cs="Tatar Antiqua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tar Antiqua;Times New Roman" w:hAnsi="Tatar Antiqua;Times New Roman" w:cs="Tatar Antiqua;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atar Antiqua;Times New Roman" w:hAnsi="Tatar Antiqua;Times New Roman" w:cs="Tatar Antiqua;Times New Roman"/>
      <w:sz w:val="24"/>
    </w:rPr>
  </w:style>
  <w:style w:type="character" w:styleId="3">
    <w:name w:val="Заголовок 3 Знак"/>
    <w:qFormat/>
    <w:rPr>
      <w:rFonts w:ascii="Tatar Antiqua;Times New Roman" w:hAnsi="Tatar Antiqua;Times New Roman" w:cs="Tatar Antiqua;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37:00Z</dcterms:created>
  <dc:creator>odm</dc:creator>
  <dc:description/>
  <cp:keywords/>
  <dc:language>en-US</dc:language>
  <cp:lastModifiedBy>Пользователь Windows</cp:lastModifiedBy>
  <cp:lastPrinted>2019-12-27T11:54:00Z</cp:lastPrinted>
  <dcterms:modified xsi:type="dcterms:W3CDTF">2020-01-31T07:33:00Z</dcterms:modified>
  <cp:revision>81</cp:revision>
  <dc:subject/>
  <dc:title>                                 Информация</dc:title>
</cp:coreProperties>
</file>