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9.02.2019 года состоялось заседание комиссии  по делам  несовершеннолетних     и защите их прав  Черемшанского муниципального района. </w:t>
      </w:r>
    </w:p>
    <w:p>
      <w:pPr>
        <w:pStyle w:val="Normal"/>
        <w:ind w:left="-2778" w:right="90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Повестка д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  Рассмотрение административных дел.</w:t>
      </w:r>
      <w:r>
        <w:rPr>
          <w:b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заседании  комиссии  рассмотрено   5 административных дел, из них 5  на родителей,   3 ходатайства  о снятии и постановке   семей с межведомственного муниципального патронирования, 1 определение  об отказе  в возбуждении дела об административном правонарушении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результатам рассмотрения  дел:  наложено  4 административных    штрафа  на  родителей  на сумму 400 рублей, вынесено 1 предупреждение, 1 постановление   по организации  профилактической работы   органов  и учреждений  системы  профилактики с несовершеннолетним и его семь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Рассмотрение общепрофилактических вопросо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 Подготовка и проведение мероприятий посвященных 75-летию со Дня Победы в В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Об итогах  работы  рабочей группы по проверке   многодетных семей, семей, находящихся в социально опасном положении, оказавшиеся в трудной жизненной ситуации на предмет   соблюдения  требований противопожарной безопасности.   </w:t>
      </w:r>
    </w:p>
    <w:sectPr>
      <w:type w:val="nextPage"/>
      <w:pgSz w:w="11906" w:h="16838"/>
      <w:pgMar w:left="85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4:03:00Z</dcterms:created>
  <dc:creator>User</dc:creator>
  <dc:description/>
  <cp:keywords/>
  <dc:language>en-US</dc:language>
  <cp:lastModifiedBy>User</cp:lastModifiedBy>
  <cp:lastPrinted>2017-03-21T17:14:00Z</cp:lastPrinted>
  <dcterms:modified xsi:type="dcterms:W3CDTF">2020-02-25T06:30:00Z</dcterms:modified>
  <cp:revision>60</cp:revision>
  <dc:subject/>
  <dc:title>Информация  по правонарушениям </dc:title>
</cp:coreProperties>
</file>