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 марта т.г. в Аппарате Уполномоченного по правам ребенка в Республике Татарстан  (г.Казань, ул. Карла Маркса, д. 61) пройдет День психологической помощи. В рамках данного мероприятия взрослые и дети в конфиденциальной обстановке смогут пообщаться с профессиональными психологами на волнующие их темы, в том числе детско-родительских отношений, отношений со сверстниками, конфликтов в подростковой среде,  и по другим «детским» вопросам (проблемам) психологического плана,  получить профессиональную консультацию и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я во внимание специфику мероприятия, и в целях продуктивной работы со специалистом - психологом  гражданам, желающим принять участие в нем необходимо предварительно записаться по телефону: (843) 236-61-6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15:00Z</dcterms:created>
  <dc:creator>User</dc:creator>
  <dc:description/>
  <cp:keywords/>
  <dc:language>en-US</dc:language>
  <cp:lastModifiedBy>User</cp:lastModifiedBy>
  <cp:lastPrinted>2017-03-21T17:14:00Z</cp:lastPrinted>
  <dcterms:modified xsi:type="dcterms:W3CDTF">2020-02-25T06:25:00Z</dcterms:modified>
  <cp:revision>4</cp:revision>
  <dc:subject/>
  <dc:title>Информация  по правонарушениям</dc:title>
</cp:coreProperties>
</file>