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7.05.2020 года состоялось заседание комиссии  по делам  несовершеннолетних     и защите их прав  Черемшанского муниципального района. </w:t>
      </w:r>
    </w:p>
    <w:p>
      <w:pPr>
        <w:pStyle w:val="Normal"/>
        <w:ind w:left="-2778" w:right="9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Рассмотрение административных дел.</w:t>
      </w:r>
      <w:r>
        <w:rPr>
          <w:b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заседании  комиссии  рассмотрен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4 дела об  административном правонарушении  на родителей по ч.1ст.5.35 КоАП РФ  (Неисполнение  или ненадлежащее  исполнение родителями  или иными законными представителями  несовершеннолетних  обязанностей по содержанию, воспитанию, обучению, защите прав и интересов несовершеннолетн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зультатам рассмотрения  дел:  наложено  3     штрафа   на сумму 400 рублей и  вынесено 1 предуп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4 дела об  административном правонарушении  на родителей по ч.1ст.20.6.1 КоАП РФ (</w:t>
      </w:r>
      <w:r>
        <w:rPr>
          <w:color w:val="000000"/>
          <w:sz w:val="28"/>
          <w:szCs w:val="28"/>
        </w:rPr>
        <w:t>Невыполнение правил поведения в период введения режима повышенной готовности на территории Республики Татарстан, на которой существует угроза возникновения чрезвычайной ситуации,  предусмотренного  Постановлением Кабинета Министров Республики Татарстан от 31.03.2020 года №240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зультатам рассмотрения  дел:   вынесено 4 предуп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1 дело об  административном правонарушении  на несовершеннолетнего по ч.1ст.12.7 КоАП РФ ( Управление транспортным средством водителем, не имеющим права управления транспортным средство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езультатам рассмотрения  дела: вынесено 1 постановление  о возвращении административного дела в орган, которые составили протоко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1 ходатайство  о снятии   семьи с межведомственного муниципального патронирования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зультатам рассмотрения ходатайства: удовлетворено 1 ходатайство  о снятии семьи с межведомственного муниципального патро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rPr>
          <w:color w:val="3C4052"/>
          <w:sz w:val="27"/>
          <w:szCs w:val="27"/>
        </w:rPr>
      </w:pPr>
      <w:r>
        <w:rPr>
          <w:color w:val="3C4052"/>
          <w:sz w:val="27"/>
          <w:szCs w:val="27"/>
        </w:rPr>
      </w:r>
    </w:p>
    <w:p>
      <w:pPr>
        <w:pStyle w:val="Style18"/>
        <w:shd w:fill="FFFFFF" w:val="clear"/>
        <w:rPr>
          <w:color w:val="3C4052"/>
          <w:sz w:val="27"/>
          <w:szCs w:val="27"/>
        </w:rPr>
      </w:pPr>
      <w:r>
        <w:rPr>
          <w:color w:val="3C4052"/>
          <w:sz w:val="27"/>
          <w:szCs w:val="27"/>
        </w:rPr>
      </w:r>
    </w:p>
    <w:p>
      <w:pPr>
        <w:pStyle w:val="Style18"/>
        <w:shd w:fill="FFFFFF" w:val="clear"/>
        <w:rPr>
          <w:color w:val="3C4052"/>
          <w:sz w:val="27"/>
          <w:szCs w:val="27"/>
        </w:rPr>
      </w:pPr>
      <w:r>
        <w:rPr>
          <w:color w:val="3C4052"/>
          <w:sz w:val="27"/>
          <w:szCs w:val="27"/>
        </w:rPr>
      </w:r>
    </w:p>
    <w:p>
      <w:pPr>
        <w:pStyle w:val="Normal"/>
        <w:jc w:val="both"/>
        <w:rPr>
          <w:color w:val="3C4052"/>
          <w:sz w:val="28"/>
          <w:szCs w:val="28"/>
        </w:rPr>
      </w:pPr>
      <w:r>
        <w:rPr>
          <w:color w:val="3C405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03:00Z</dcterms:created>
  <dc:creator>User</dc:creator>
  <dc:description/>
  <cp:keywords/>
  <dc:language>en-US</dc:language>
  <cp:lastModifiedBy>User</cp:lastModifiedBy>
  <cp:lastPrinted>2017-03-21T17:14:00Z</cp:lastPrinted>
  <dcterms:modified xsi:type="dcterms:W3CDTF">2020-09-17T11:40:00Z</dcterms:modified>
  <cp:revision>79</cp:revision>
  <dc:subject/>
  <dc:title>Информация  по правонарушениям </dc:title>
</cp:coreProperties>
</file>