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                                                                                    27 феврал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Черемш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антинаркотической комиссии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м муниципальн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Указом Президента Республики Татарстан «Об организационных вопросах деятельности антинаркотической комиссии в Республике Татарстан» от 25 декабря 2007 год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антинаркотическую комиссию в Черемшанском муниципальном районе и утвердить ее персональный состав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читать утратившим силу постановление главы Черемшанского муниципального района «О составе Межведомственной комиссии по противодействию злоупотреблению наркотическими средствами и их незаконному обороту Черемшанского муниципального  района Республики Татарстан № 8 от 1 марта 200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шанского</w:t>
        <w:tab/>
        <w:tab/>
        <w:tab/>
        <w:tab/>
        <w:tab/>
        <w:tab/>
        <w:tab/>
        <w:t>М. Ш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Черемша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 </w:t>
      </w:r>
      <w:r>
        <w:rPr>
          <w:sz w:val="28"/>
          <w:szCs w:val="28"/>
        </w:rPr>
        <w:t>9   от  27 февраля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наркотической комиссии в Черемшан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акиров Минсагит </w:t>
        <w:tab/>
        <w:t xml:space="preserve">   -Глава Черемшанского муниципальн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ирович</w:t>
        <w:tab/>
        <w:tab/>
        <w:tab/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атыршина Миляуша</w:t>
        <w:tab/>
        <w:t xml:space="preserve">  -заместитель Руководителя Исполкома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уфиковна</w:t>
        <w:tab/>
        <w:tab/>
        <w:t xml:space="preserve">       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тяева Ирина</w:t>
        <w:tab/>
        <w:tab/>
        <w:tab/>
        <w:t>-начальник отдела по делам молодежи и спор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итриевна</w:t>
        <w:tab/>
        <w:tab/>
        <w:tab/>
        <w:t xml:space="preserve">   Исполкома района-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имов Ильхам</w:t>
        <w:tab/>
        <w:tab/>
        <w:tab/>
        <w:t>-начальник отдела культуры Исполком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ри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илязова Фаяголь </w:t>
        <w:tab/>
        <w:tab/>
        <w:t>-начальник отдела социальной защиты 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лгатовна                                   ( 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меров Кадыр </w:t>
        <w:tab/>
        <w:tab/>
        <w:tab/>
        <w:t>-главный редактор газеты «Безнен Чирмешэ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кирович                                 («Наш Черемшан») ( 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полова Заира</w:t>
        <w:tab/>
        <w:tab/>
        <w:t>-психиатр-нарколог центральной рай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каевна</w:t>
        <w:tab/>
        <w:tab/>
        <w:tab/>
        <w:tab/>
        <w:tab/>
        <w:t>боль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газов  Фаяс</w:t>
        <w:tab/>
        <w:tab/>
        <w:tab/>
        <w:t>-начальник районного отдела внутренних 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тхиевич                                   ( 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гиров Гайса </w:t>
        <w:tab/>
        <w:tab/>
        <w:tab/>
        <w:t>-главный врач центральной районной боль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дулгалим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кимов Хаматкамиль</w:t>
        <w:tab/>
        <w:tab/>
        <w:t>-начальник отдела образования исполко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амилевич</w:t>
        <w:tab/>
        <w:tab/>
        <w:tab/>
        <w:tab/>
        <w:tab/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17:00Z</dcterms:created>
  <dc:creator>user</dc:creator>
  <dc:description/>
  <cp:keywords/>
  <dc:language>en-US</dc:language>
  <cp:lastModifiedBy>Венера</cp:lastModifiedBy>
  <cp:lastPrinted>2011-08-31T14:59:00Z</cp:lastPrinted>
  <dcterms:modified xsi:type="dcterms:W3CDTF">2011-08-31T10:09:00Z</dcterms:modified>
  <cp:revision>10</cp:revision>
  <dc:subject/>
  <dc:title>                                 О создании антинаркотической комиссии в </dc:title>
</cp:coreProperties>
</file>