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Главы Черемшанского 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го района Республики Татарстан от 27 февраля 2008 года  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9  «О создании антинаркотической комиссии в Черемшанском  муниципальном районе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кадровыми перестановками и рекомендациями, изложенными в письме от 28 октября 2010 года №739-1 Управления Государственного наркотического контроля Российской Федерации по Республике Татарстан  Чистопольского МРО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нести изменения в Постановление Главы Черемшанского муниципального района Республики Татарстан от 27 февраля 2008 года №9  «О создании антинаркотической   комиссии   в    Черемшанском    муниципальном   районе» 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 изменением, внесенным постановлением Главы Черемшанского муниципального района от 8 декабря 2009 года №79), изложив состав антинаркотической комиссии в Черемшанского муниципальном районе Республики Татарстан в новой редакции согласно приложению.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униципального района                                                    М.З. ШАК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Совета Района                                       М.Т. Баты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Района                                                                                А.Х. Г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рганизаци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Совета Района                                                                    Ф.А. Сафин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ремшан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«___» января 2011 года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тинаркотическ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мша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идуллин Нурхамет Нурулл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Черемшанского муниципального района, председатель комисс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тямова Светла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гато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 Руководителя Исполнительного комитета Черемшанского муниципального района по социальным вопросам, заместитель председателя комисс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полова Рамз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о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 МУ «Отдел по делам молодежи и спорту» Исполнительного комитета Черемшанского муниципального района, секретарь комисс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сентьев Серг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арший оперуполномоченный Чистопольского МРО Управления Федеральной службы России по контролю за оборотом наркотиков по Республике Татарстан, майор полиции</w:t>
            </w:r>
          </w:p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по согласованию)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мадуллина Рушания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о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отдела социальной защиты Министерства труда, занятости и социальной защиты Республики Татарстан в Черемшанском муниципальном райо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мов Ильх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е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 МУ «Отдел культуры» Исполнительного комитета Черемшанского муниципальн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меров Кади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директор филиала ОАО «Татмедиа», главный редактор газеты «Безне</w:t>
            </w:r>
            <w:r>
              <w:rPr>
                <w:sz w:val="28"/>
                <w:szCs w:val="28"/>
                <w:lang w:val="tt-RU"/>
              </w:rPr>
              <w:t>ң</w:t>
            </w:r>
            <w:r>
              <w:rPr>
                <w:sz w:val="28"/>
                <w:szCs w:val="28"/>
              </w:rPr>
              <w:t xml:space="preserve"> Чирмеш</w:t>
            </w:r>
            <w:r>
              <w:rPr>
                <w:sz w:val="28"/>
                <w:szCs w:val="28"/>
                <w:lang w:val="tt-RU"/>
              </w:rPr>
              <w:t>ән</w:t>
            </w:r>
            <w:r>
              <w:rPr>
                <w:sz w:val="28"/>
                <w:szCs w:val="28"/>
              </w:rPr>
              <w:t xml:space="preserve">» («Наш Черемшан»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полова Заи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кае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рач общей практики, психиатр-нарколог МБУЗ «Черемшанская центральная районная больница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газов Фая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ие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внутренних дел Черемша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гиров Гайс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улгалим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лавный врач МБУЗ «Черемшанская центральная районная больниц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кимов Хаматкамиль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Шамил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МУ «Отдел образования» Черемшанского муниципального район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01:00Z</dcterms:created>
  <dc:creator>Бух</dc:creator>
  <dc:description/>
  <cp:keywords/>
  <dc:language>en-US</dc:language>
  <cp:lastModifiedBy>Венера</cp:lastModifiedBy>
  <cp:lastPrinted>2011-06-09T09:21:00Z</cp:lastPrinted>
  <dcterms:modified xsi:type="dcterms:W3CDTF">2011-08-31T10:13:00Z</dcterms:modified>
  <cp:revision>58</cp:revision>
  <dc:subject/>
  <dc:title/>
</cp:coreProperties>
</file>